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1720" w:leader="none"/>
              </w:tabs>
              <w:rPr>
                <w:rFonts w:ascii="Marianne" w:hAnsi="Marianne" w:cs="Times New Roma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6955" cy="910590"/>
                      <wp:effectExtent l="0" t="0" r="0" b="0"/>
                      <wp:docPr id="1" name="Groupe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0" cy="910440"/>
                                <a:chOff x="0" y="0"/>
                                <a:chExt cx="1036800" cy="91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6600" y="240840"/>
                                  <a:ext cx="7056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90">
                                      <a:moveTo>
                                        <a:pt x="11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111" y="190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39" y="156"/>
                                      </a:lnTo>
                                      <a:lnTo>
                                        <a:pt x="39" y="110"/>
                                      </a:lnTo>
                                      <a:lnTo>
                                        <a:pt x="100" y="110"/>
                                      </a:lnTo>
                                      <a:lnTo>
                                        <a:pt x="100" y="76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111" y="32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963360" cy="9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e 5" style="position:absolute;margin-left:0pt;margin-top:0pt;width:81.65pt;height:71.7pt" coordorigin="0,0" coordsize="1633,1434">
                      <v:shape id="shape_0" ID="Freeform 3" coordsize="111,190" path="m111,0l0,0l0,32l0,76l0,110l0,156l0,190l111,190l111,156l39,156l39,110l100,110l100,76l39,76l39,32l111,32l111,0xe" fillcolor="black" stroked="f" o:allowincell="t" style="position:absolute;left:1522;top:379;width:110;height:1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0;top:0;width:1516;height:1433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Marianne" w:cs="Marianne" w:ascii="Marianne" w:hAnsi="Marianne"/>
              </w:rPr>
              <w:t xml:space="preserve">                                             </w:t>
            </w:r>
            <w:r>
              <w:rPr>
                <w:rFonts w:cs="Times New Roman" w:ascii="Marianne" w:hAnsi="Marianne"/>
                <w:lang w:val="en-US" w:eastAsia="en-US"/>
              </w:rPr>
              <w:drawing>
                <wp:inline distT="0" distB="0" distL="0" distR="0">
                  <wp:extent cx="1990725" cy="10210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Marianne" w:hAnsi="Marianne" w:eastAsia="Trebuchet MS" w:cs="Trebuchet MS"/>
                <w:lang w:val="en-US" w:eastAsia="en-US"/>
              </w:rPr>
            </w:pPr>
            <w:r>
              <w:rPr>
                <w:rFonts w:eastAsia="Trebuchet MS" w:cs="Trebuchet MS" w:ascii="Marianne" w:hAnsi="Marianne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eastAsia="Trebuchet MS" w:cs="Trebuchet MS"/>
                <w:lang w:val="en-US" w:eastAsia="en-US"/>
              </w:rPr>
            </w:pPr>
            <w:r>
              <w:rPr>
                <w:rFonts w:eastAsia="Trebuchet MS" w:cs="Trebuchet MS"/>
                <w:lang w:val="en-US"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20" w:right="720" w:gutter="0" w:header="0" w:top="720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 (AE)</w:t>
            </w:r>
          </w:p>
        </w:tc>
        <w:tc>
          <w:tcPr>
            <w:tcW w:w="1275" w:type="dxa"/>
            <w:tcBorders/>
            <w:shd w:fill="002060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Univers;Arial" w:hAnsi="Univers;Arial" w:cs="Univers;Arial"/>
          <w:bCs w:val="false"/>
          <w:i w:val="false"/>
          <w:i w:val="false"/>
          <w:iCs w:val="false"/>
          <w:sz w:val="20"/>
        </w:rPr>
      </w:pPr>
      <w:r>
        <w:rPr>
          <w:rFonts w:cs="Univers;Arial" w:ascii="Univers;Arial" w:hAnsi="Univers;Arial"/>
          <w:bCs w:val="false"/>
          <w:i w:val="false"/>
          <w:iCs w:val="false"/>
          <w:sz w:val="20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/>
      </w:pPr>
      <w:r>
        <w:rPr>
          <w:sz w:val="18"/>
          <w:szCs w:val="18"/>
        </w:rPr>
        <w:t>En cas de groupement d’entreprises, un acte d’engagement unique est rempli pour le groupement d’entreprise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TRAVAUX DE RESTAURATION ET TRANSFORMATION EN CHAUFFERIE DU BATIMENT C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ET CREATION D’UNE CHAUFFERIE BOIS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Marché n°2025-MAPA-34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highlight w:val="yellow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au lot n° 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i/>
          <w:u w:val="single"/>
        </w:rPr>
        <w:t xml:space="preserve">(cocher la case correspondante - </w:t>
      </w:r>
      <w:r>
        <w:rPr>
          <w:b/>
          <w:i/>
          <w:u w:val="single"/>
        </w:rPr>
        <w:t>NB : l’entreprise transmettra un acte d’engagement pour chaque lot auquel elle soumissionne)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625"/>
        <w:gridCol w:w="1381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b/>
                <w:color w:val="FFFFFF"/>
                <w:sz w:val="22"/>
                <w:szCs w:val="22"/>
              </w:rPr>
              <w:t>Numéro de lot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b/>
                <w:color w:val="FFFFFF"/>
                <w:sz w:val="22"/>
                <w:szCs w:val="22"/>
              </w:rPr>
              <w:t>Intitulé du lo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Calibri Light"/>
                <w:iCs/>
                <w:szCs w:val="22"/>
              </w:rPr>
            </w:pPr>
            <w:r>
              <w:rPr>
                <w:rFonts w:cs="Calibri Light"/>
                <w:iCs/>
                <w:szCs w:val="22"/>
              </w:rPr>
              <w:t>MACONNERIE – VRD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separate"/>
            </w:r>
            <w:bookmarkStart w:id="0" w:name="__Fieldmark__0_3324775442"/>
            <w:bookmarkStart w:id="1" w:name="__Fieldmark__0_3324775442"/>
            <w:bookmarkEnd w:id="1"/>
            <w:r/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Calibri Light"/>
                <w:iCs/>
                <w:szCs w:val="22"/>
              </w:rPr>
            </w:pPr>
            <w:r>
              <w:rPr>
                <w:rFonts w:cs="Calibri Light"/>
                <w:iCs/>
                <w:szCs w:val="22"/>
              </w:rPr>
              <w:t>CHARPENT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separate"/>
            </w:r>
            <w:bookmarkStart w:id="2" w:name="__Fieldmark__1_3324775442"/>
            <w:bookmarkStart w:id="3" w:name="__Fieldmark__1_3324775442"/>
            <w:bookmarkEnd w:id="3"/>
            <w:r/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Calibri Light"/>
                <w:iCs/>
                <w:szCs w:val="22"/>
              </w:rPr>
            </w:pPr>
            <w:r>
              <w:rPr>
                <w:rFonts w:cs="Calibri Light"/>
                <w:iCs/>
                <w:szCs w:val="22"/>
              </w:rPr>
              <w:t>COUVERTURE – ZINGUERI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separate"/>
            </w:r>
            <w:bookmarkStart w:id="4" w:name="__Fieldmark__2_3324775442"/>
            <w:bookmarkStart w:id="5" w:name="__Fieldmark__2_3324775442"/>
            <w:bookmarkEnd w:id="5"/>
            <w:r/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Calibri Light"/>
                <w:iCs/>
                <w:szCs w:val="22"/>
              </w:rPr>
            </w:pPr>
            <w:r>
              <w:rPr>
                <w:rFonts w:cs="Calibri Light"/>
                <w:iCs/>
                <w:szCs w:val="22"/>
              </w:rPr>
              <w:t>MENUISERIES INTERIEURE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separate"/>
            </w:r>
            <w:bookmarkStart w:id="6" w:name="__Fieldmark__3_3324775442"/>
            <w:bookmarkStart w:id="7" w:name="__Fieldmark__3_3324775442"/>
            <w:bookmarkEnd w:id="7"/>
            <w:r/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UMISTERI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separate"/>
            </w:r>
            <w:bookmarkStart w:id="8" w:name="__Fieldmark__4_3324775442"/>
            <w:bookmarkStart w:id="9" w:name="__Fieldmark__4_3324775442"/>
            <w:bookmarkEnd w:id="9"/>
            <w:r/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24775442"/>
      <w:bookmarkStart w:id="11" w:name="__Fieldmark__5_3324775442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 commun à tous les lot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24775442"/>
      <w:bookmarkStart w:id="13" w:name="__Fieldmark__6_3324775442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propre à chaque lot et de ses annex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24775442"/>
      <w:bookmarkStart w:id="15" w:name="__Fieldmark__7_3324775442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le Cahier des Clauses Administratives Générales (CCAG) applicable aux marchés publics de travaux (arrêté du 30 mars 2021 portant approbation du cahier des clauses administratives générales des marchés publics de travaux - JORF n°0078 du 1er avril 2021), consultative sur Légifrance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24775442"/>
      <w:bookmarkStart w:id="17" w:name="__Fieldmark__8_3324775442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, M./Mme ………………., en qualité de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324775442"/>
      <w:bookmarkStart w:id="19" w:name="__Fieldmark__9_3324775442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324775442"/>
      <w:bookmarkStart w:id="21" w:name="__Fieldmark__10_3324775442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(les) société(s) ………………………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 :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principal pour les questions d’ordre administratives et financières : 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324775442"/>
      <w:bookmarkStart w:id="23" w:name="__Fieldmark__11_3324775442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 xml:space="preserve">Membre du groupement n°1 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>Membre du groupement n°2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324775442"/>
      <w:bookmarkStart w:id="25" w:name="__Fieldmark__12_3324775442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Au prix forfaitaire indiqué ci-dessous, conformément à la Décomposition du Prix Global et Forfaitaire (DPGF) propre au lot n°</w:t>
      </w:r>
      <w:r>
        <w:rPr>
          <w:rFonts w:cs="Arial" w:ascii="Arial" w:hAnsi="Arial"/>
          <w:highlight w:val="yellow"/>
        </w:rPr>
        <w:t>……</w:t>
      </w:r>
      <w:r>
        <w:rPr>
          <w:rFonts w:cs="Arial" w:ascii="Arial" w:hAnsi="Arial"/>
        </w:rPr>
        <w:t xml:space="preserve"> annexée au présent documen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324775442"/>
      <w:bookmarkStart w:id="27" w:name="__Fieldmark__13_3324775442"/>
      <w:bookmarkEnd w:id="27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324775442"/>
      <w:bookmarkStart w:id="29" w:name="__Fieldmark__14_3324775442"/>
      <w:bookmarkEnd w:id="29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/>
        <w:t xml:space="preserve">Montant </w:t>
      </w:r>
      <w:r>
        <w:rPr>
          <w:rFonts w:cs="Arial" w:ascii="Arial" w:hAnsi="Arial"/>
        </w:rPr>
        <w:t>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324775442"/>
      <w:bookmarkStart w:id="31" w:name="__Fieldmark__15_3324775442"/>
      <w:bookmarkEnd w:id="31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324775442"/>
      <w:bookmarkStart w:id="33" w:name="__Fieldmark__16_3324775442"/>
      <w:bookmarkEnd w:id="3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324775442"/>
      <w:bookmarkStart w:id="35" w:name="__Fieldmark__17_3324775442"/>
      <w:bookmarkEnd w:id="3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(</w:t>
      </w:r>
      <w:r>
        <w:rPr>
          <w:rFonts w:cs="Arial" w:ascii="Arial" w:hAnsi="Arial"/>
          <w:b/>
          <w:i/>
          <w:sz w:val="18"/>
          <w:szCs w:val="18"/>
          <w:u w:val="single"/>
        </w:rPr>
        <w:t>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  <w:u w:val="single"/>
        </w:rPr>
        <w:t>Titulaire</w:t>
      </w:r>
      <w:r>
        <w:rPr>
          <w:rFonts w:cs="Times New Roman" w:ascii="Arial" w:hAnsi="Arial"/>
          <w:b/>
          <w:szCs w:val="24"/>
          <w:u w:val="single"/>
          <w:lang w:eastAsia="fr-FR"/>
        </w:rPr>
        <w:t xml:space="preserve">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Arial" w:hAnsi="Arial" w:cs="Times New Roman"/>
          <w:b/>
          <w:b/>
          <w:szCs w:val="24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Times New Roman" w:ascii="Arial" w:hAnsi="Arial"/>
          <w:b/>
          <w:szCs w:val="24"/>
          <w:u w:val="single"/>
          <w:lang w:eastAsia="fr-FR"/>
        </w:rPr>
        <w:t>Titulaire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324775442"/>
      <w:bookmarkStart w:id="37" w:name="__Fieldmark__18_3324775442"/>
      <w:bookmarkEnd w:id="3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324775442"/>
      <w:bookmarkStart w:id="39" w:name="__Fieldmark__19_3324775442"/>
      <w:bookmarkEnd w:id="39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/>
          <w:u w:val="single"/>
          <w:lang w:eastAsia="fr-FR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324775442"/>
      <w:bookmarkStart w:id="41" w:name="__Fieldmark__20_3324775442"/>
      <w:bookmarkEnd w:id="4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324775442"/>
      <w:bookmarkStart w:id="43" w:name="__Fieldmark__21_3324775442"/>
      <w:bookmarkEnd w:id="43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324775442"/>
      <w:bookmarkStart w:id="45" w:name="__Fieldmark__22_3324775442"/>
      <w:bookmarkEnd w:id="45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324775442"/>
      <w:bookmarkStart w:id="47" w:name="__Fieldmark__23_3324775442"/>
      <w:bookmarkEnd w:id="47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marché prend effet à compter de la date de notification de l’ordre de service de démarrage de l’opération (OS). Il est conclu jusqu’à la date de fin d’opération mentionnée dans l’O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324775442"/>
      <w:bookmarkStart w:id="49" w:name="__Fieldmark__24_3324775442"/>
      <w:bookmarkEnd w:id="4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324775442"/>
      <w:bookmarkStart w:id="51" w:name="__Fieldmark__25_3324775442"/>
      <w:bookmarkEnd w:id="51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324775442"/>
      <w:bookmarkStart w:id="53" w:name="__Fieldmark__26_3324775442"/>
      <w:bookmarkEnd w:id="5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324775442"/>
      <w:bookmarkStart w:id="55" w:name="__Fieldmark__27_3324775442"/>
      <w:bookmarkEnd w:id="5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324775442"/>
      <w:bookmarkStart w:id="57" w:name="__Fieldmark__28_3324775442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324775442"/>
      <w:bookmarkStart w:id="59" w:name="__Fieldmark__29_3324775442"/>
      <w:bookmarkEnd w:id="5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324775442"/>
      <w:bookmarkStart w:id="61" w:name="__Fieldmark__30_3324775442"/>
      <w:bookmarkEnd w:id="6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324775442"/>
      <w:bookmarkStart w:id="63" w:name="__Fieldmark__31_3324775442"/>
      <w:bookmarkEnd w:id="6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324775442"/>
      <w:bookmarkStart w:id="65" w:name="__Fieldmark__32_3324775442"/>
      <w:bookmarkEnd w:id="6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324775442"/>
      <w:bookmarkStart w:id="67" w:name="__Fieldmark__33_3324775442"/>
      <w:bookmarkEnd w:id="6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324775442"/>
      <w:bookmarkStart w:id="69" w:name="__Fieldmark__34_3324775442"/>
      <w:bookmarkEnd w:id="69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324775442"/>
      <w:bookmarkStart w:id="71" w:name="__Fieldmark__35_3324775442"/>
      <w:bookmarkEnd w:id="7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– Identification, accept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 w:val="false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Mobilier national – Musée national de céramique – Musée national Adrien Dubouché – Manufactures nationales de Sèvres, des Gobelins, de Beauvais et de la Savonnerie –  Atelier de recherche et création – Ateliers de dentelles d’Alençon et du Puy-en-Velay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désigné « l’établissement public Manufactures nationales – Sèvres &amp; Mobilier national »]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 rue Berbier du Mets - 75013 Par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 : 01 44 08 52 00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IRET : 939 106 274 0001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. Mickaël Roncier-Desvages, administrateur général ad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e l’établissement public Manufactures nationales – Sèvres et Mobilier nat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1 rue Berbier-du-Mets</w:t>
      </w:r>
    </w:p>
    <w:p>
      <w:pPr>
        <w:pStyle w:val="Normal"/>
        <w:ind w:right="44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5013 Paris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Paris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/>
      </w:pPr>
      <w:r>
        <w:rPr>
          <w:rFonts w:cs="Arial" w:ascii="Arial" w:hAnsi="Arial"/>
        </w:rPr>
        <w:t>Mickaël Roncier-Desvages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bCs w:val="false"/>
          <w:sz w:val="18"/>
          <w:szCs w:val="18"/>
          <w:lang w:eastAsia="fr-FR"/>
        </w:rPr>
      </w:pPr>
      <w:r>
        <w:rPr>
          <w:rFonts w:cs="Arial"/>
          <w:bCs w:val="false"/>
          <w:sz w:val="18"/>
          <w:szCs w:val="18"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1 A L’ACTE D’ENGAGEMENT</w:t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omposition du prix global et forfaitaire (DPGF) du lo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suppressAutoHyphens w:val="false"/>
        <w:rPr>
          <w:rFonts w:ascii="Geneva;Arial" w:hAnsi="Geneva;Arial" w:cs="Times New Roman"/>
          <w:lang w:eastAsia="fr-FR"/>
        </w:rPr>
      </w:pPr>
      <w:r>
        <w:rPr>
          <w:rFonts w:cs="Times New Roman" w:ascii="Geneva;Arial" w:hAnsi="Geneva;Arial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  <w:t>Les candidats ne peuvent apporter aucune modification au cadre de la DPGF propre à chaque lot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2 A L’ACTE D’ENGAG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laration de sous-traitance et agrément des conditions de pai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rPr/>
      </w:pPr>
      <w:r>
        <w:rPr/>
        <w:t>Le cas échéant, joindre le(s) formulaire(s) DC4 téléchargeables sur le site suivant 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>
          <w:rFonts w:eastAsia="Univers;Arial"/>
        </w:rPr>
        <w:t xml:space="preserve"> </w:t>
      </w:r>
      <w:hyperlink r:id="rId12">
        <w:r>
          <w:rPr>
            <w:rStyle w:val="InternetLink"/>
            <w:rFonts w:cs="Univers;Arial"/>
          </w:rPr>
          <w:t>https://www.economie.gouv.fr/daj/formulaires-declaration-du-candidat</w:t>
        </w:r>
      </w:hyperlink>
      <w:r>
        <w:rPr/>
        <w:t xml:space="preserve"> </w:t>
      </w:r>
    </w:p>
    <w:sectPr>
      <w:type w:val="continuous"/>
      <w:pgSz w:w="11906" w:h="16838"/>
      <w:pgMar w:left="720" w:right="720" w:gutter="0" w:header="0" w:top="720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5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45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3545" w:type="dxa"/>
          <w:tcBorders/>
          <w:shd w:fill="002060" w:val="clear"/>
        </w:tcPr>
        <w:p>
          <w:pPr>
            <w:pStyle w:val="Normal"/>
            <w:ind w:left="-709" w:right="-638" w:hanging="0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TTRI1 AE - Marché n°2025-MAPA-34</w:t>
          </w:r>
        </w:p>
      </w:tc>
      <w:tc>
        <w:tcPr>
          <w:tcW w:w="5528" w:type="dxa"/>
          <w:tcBorders/>
          <w:shd w:fill="002060" w:val="clear"/>
        </w:tcPr>
        <w:p>
          <w:pPr>
            <w:pStyle w:val="Normal"/>
            <w:ind w:right="-6" w:hanging="0"/>
            <w:jc w:val="center"/>
            <w:rPr>
              <w:rFonts w:ascii="Arial" w:hAnsi="Arial" w:cs="Arial"/>
              <w:b/>
              <w:b/>
              <w:sz w:val="18"/>
              <w:szCs w:val="22"/>
              <w:lang w:eastAsia="fr-FR"/>
            </w:rPr>
          </w:pPr>
          <w:r>
            <w:rPr>
              <w:rFonts w:cs="Arial" w:ascii="Arial" w:hAnsi="Arial"/>
              <w:b/>
              <w:sz w:val="18"/>
              <w:szCs w:val="22"/>
              <w:lang w:eastAsia="fr-FR"/>
            </w:rPr>
            <w:t>Travaux de restauration et transformation en chaufferie du bâtiment C et création d’une chaufferie bois</w:t>
          </w:r>
        </w:p>
      </w:tc>
      <w:tc>
        <w:tcPr>
          <w:tcW w:w="896" w:type="dxa"/>
          <w:tcBorders/>
          <w:shd w:fill="002060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1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8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Arial" w:hAnsi="Univers;Arial" w:cs="Univers;Aria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finCar">
    <w:name w:val="Note de fin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hyperlink" Target="https://www.economie.gouv.fr/daj/formulaires-declaration-du-candida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10:00Z</dcterms:created>
  <dc:creator>J-E</dc:creator>
  <dc:description/>
  <cp:keywords/>
  <dc:language>en-US</dc:language>
  <cp:lastModifiedBy>CRAPOULET Bénédicte</cp:lastModifiedBy>
  <cp:lastPrinted>2022-06-28T15:11:00Z</cp:lastPrinted>
  <dcterms:modified xsi:type="dcterms:W3CDTF">2025-10-06T13:53:00Z</dcterms:modified>
  <cp:revision>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55150b5-9709-4135-863a-f4680a6d2cae_ActionId">
    <vt:lpwstr>88d1eb2a-ad44-4979-b3cb-d8462949d610</vt:lpwstr>
  </property>
  <property fmtid="{D5CDD505-2E9C-101B-9397-08002B2CF9AE}" pid="3" name="MSIP_Label_a55150b5-9709-4135-863a-f4680a6d2cae_ContentBits">
    <vt:lpwstr>0</vt:lpwstr>
  </property>
  <property fmtid="{D5CDD505-2E9C-101B-9397-08002B2CF9AE}" pid="4" name="MSIP_Label_a55150b5-9709-4135-863a-f4680a6d2cae_Enabled">
    <vt:lpwstr>true</vt:lpwstr>
  </property>
  <property fmtid="{D5CDD505-2E9C-101B-9397-08002B2CF9AE}" pid="5" name="MSIP_Label_a55150b5-9709-4135-863a-f4680a6d2cae_Method">
    <vt:lpwstr>Privileged</vt:lpwstr>
  </property>
  <property fmtid="{D5CDD505-2E9C-101B-9397-08002B2CF9AE}" pid="6" name="MSIP_Label_a55150b5-9709-4135-863a-f4680a6d2cae_Name">
    <vt:lpwstr>Public</vt:lpwstr>
  </property>
  <property fmtid="{D5CDD505-2E9C-101B-9397-08002B2CF9AE}" pid="7" name="MSIP_Label_a55150b5-9709-4135-863a-f4680a6d2cae_SetDate">
    <vt:lpwstr>2023-10-04T12:46:04Z</vt:lpwstr>
  </property>
  <property fmtid="{D5CDD505-2E9C-101B-9397-08002B2CF9AE}" pid="8" name="MSIP_Label_a55150b5-9709-4135-863a-f4680a6d2cae_SiteId">
    <vt:lpwstr>5d0b42b2-7ba0-42b9-bd88-2dd1558bd190</vt:lpwstr>
  </property>
</Properties>
</file>